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р. п. Екатериновка                                                                                             26.07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 Аукционная комиссия в 10:00  26.07.2018 г. по адресу: Саратовская область, Екатериновский район, р. п. Екатериновка, ул. 50 лет Октября, д. 90 провела процедуру рассмотрения заявок на участие в открытом аукционе на право заключения договоров аренды на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. Всего в комиссии 7 человек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59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управлению муниципальным имуществом и земельными ресурсами, председател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оборы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правлению муниципальным имуществом и земельными ресурсами, заместитель председателя комисс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А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управлению муниципальным имуществом и земельными ресурсами, секретар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овичков Д.В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ор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улин А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ки и инвестиционной политик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Присутствовали: Беляев Д.А</w:t>
      </w:r>
      <w:r>
        <w:rPr>
          <w:rFonts w:cs="Times New Roman" w:ascii="Times New Roman" w:hAnsi="Times New Roman"/>
        </w:rPr>
        <w:t>.,  Боборыко Е.Н.,  Герасимов А. М., Новичков Д.В., Хахулин А.А., Баранова Е.В, Никонорова А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На заседании присутствовали 7 членов комиссии, что составило 100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http://torgi.gov.ru/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1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620 кв.м, расположенный по адресу: Саратовская область, Екатериновский район, р.п. Екатериновка, ул. Зерновая, 1Г, кадастровый номер: 64:12:120111:16, категория земель: земли населенных пунктов, ограничения в использовании нет, разрешенное использование: для ведения личного подсоб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2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6 от 09.07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игин Григорий Владимирович в лице Красновой Светланы Викторовны, действующей по доверенности № 24/176-н/24-2018-5-593 от 02.06.2018 г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3. Решение комиссии: по истечении срока предоставления заявок, в связи с поступлением в аукционную комиссию только одной заявки от Симигина Григория Владимировича, открытый аукцион по Лоту № 1 признать несостоявшимся. Признать Симигина Григория Владимировича единственным участником открытого аукциона, подавшим заявку по Лоту № 1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4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1500 кв.м, расположенный по адресу: Саратовская область, Екатериновский район, д. Малая Екатериновка, ул. Заречная, 13, кадастровый номер: 64:12:131102:502, категория земель: земли населенных пунктов, ограничения в использовании нет, разрешенное использование: для ведения личного подсоб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5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540 от 20.07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жабраилов Али Шарипо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6. Решение комиссии: по истечении срока предоставления заявок, в связи с поступлением в аукционную комиссию только одной заявки от Джабраилова Али Шариповича, открытый аукцион по Лоту № 2 признать несостоявшимся. Признать Джабраилова Али Шариповича единственным участником открытого аукциона, подавшим заявку по Лоту № 2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7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</w:t>
      </w:r>
      <w:r>
        <w:rPr>
          <w:rFonts w:cs="Times New Roman" w:ascii="Times New Roman" w:hAnsi="Times New Roman"/>
          <w:iCs/>
        </w:rPr>
        <w:t xml:space="preserve">240 000 </w:t>
      </w:r>
      <w:r>
        <w:rPr>
          <w:rFonts w:cs="Times New Roman" w:ascii="Times New Roman" w:hAnsi="Times New Roman"/>
        </w:rPr>
        <w:t xml:space="preserve">кв.м, расположенный по адресу: Саратовская область, Екатериновский район, Галаховское муниципальное образование, примерно на расстоянии 8,8 км по направлению на юго-запад от д. Киево-Николаевка, кадастровый номер: </w:t>
      </w:r>
      <w:r>
        <w:rPr>
          <w:rFonts w:cs="Times New Roman" w:ascii="Times New Roman" w:hAnsi="Times New Roman"/>
          <w:iCs/>
          <w:lang w:val="en-US"/>
        </w:rPr>
        <w:t>64:12:</w:t>
      </w:r>
      <w:r>
        <w:rPr>
          <w:rFonts w:cs="Times New Roman" w:ascii="Times New Roman" w:hAnsi="Times New Roman"/>
          <w:iCs/>
        </w:rPr>
        <w:t>210105:93</w:t>
      </w:r>
      <w:r>
        <w:rPr>
          <w:rFonts w:cs="Times New Roman" w:ascii="Times New Roman" w:hAnsi="Times New Roman"/>
        </w:rPr>
        <w:t>, категория земель: земли сельскохозяйственного назначения, ограничения в использовании нет, разрешенное использование: сельскохозяйственное использование (растениеводств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8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9. Заявок не поступа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10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</w:t>
      </w:r>
      <w:r>
        <w:rPr>
          <w:rFonts w:cs="Times New Roman" w:ascii="Times New Roman" w:hAnsi="Times New Roman"/>
          <w:iCs/>
        </w:rPr>
        <w:t>160 000</w:t>
      </w:r>
      <w:r>
        <w:rPr>
          <w:rFonts w:cs="Times New Roman" w:ascii="Times New Roman" w:hAnsi="Times New Roman"/>
          <w:iCs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кв.м, расположенный по адресу: </w:t>
      </w:r>
      <w:r>
        <w:rPr>
          <w:rFonts w:cs="Times New Roman" w:ascii="Times New Roman" w:hAnsi="Times New Roman"/>
          <w:iCs/>
          <w:lang w:val="en-US"/>
        </w:rPr>
        <w:t xml:space="preserve">Саратовская область, Екатериновский район, </w:t>
      </w:r>
      <w:r>
        <w:rPr>
          <w:rFonts w:cs="Times New Roman" w:ascii="Times New Roman" w:hAnsi="Times New Roman"/>
          <w:iCs/>
        </w:rPr>
        <w:t>Галаховское муниципальное образование, примерно на расстоянии 8,4 км по направлению на юго от д. Киево-Николаевка</w:t>
      </w:r>
      <w:r>
        <w:rPr>
          <w:rFonts w:cs="Times New Roman" w:ascii="Times New Roman" w:hAnsi="Times New Roman"/>
        </w:rPr>
        <w:t xml:space="preserve">, кадастровый номер: </w:t>
      </w:r>
      <w:r>
        <w:rPr>
          <w:rFonts w:cs="Times New Roman" w:ascii="Times New Roman" w:hAnsi="Times New Roman"/>
          <w:iCs/>
          <w:lang w:val="en-US"/>
        </w:rPr>
        <w:t>64:12:</w:t>
      </w:r>
      <w:r>
        <w:rPr>
          <w:rFonts w:cs="Times New Roman" w:ascii="Times New Roman" w:hAnsi="Times New Roman"/>
          <w:iCs/>
        </w:rPr>
        <w:t>210105:92</w:t>
      </w:r>
      <w:r>
        <w:rPr>
          <w:rFonts w:cs="Times New Roman" w:ascii="Times New Roman" w:hAnsi="Times New Roman"/>
        </w:rPr>
        <w:t xml:space="preserve">, категория земель: земли сельскохозяйственного назначения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</w:rPr>
        <w:t>Сельскохозяйственное использование (растениеводство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11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12. Заявок не поступа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13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250 000 кв.м, расположенный по адресу: Саратовская область, Екатериновский район, Галаховское муниципальное образование, примерно на расстоянии 0,1 км по направлению на северо-запад от д. Андреевка, кадастровый номер: 64:12:210101:107, категория земель: земли сельскохозяйственного назначения, ограничения в использовании нет, разрешенное использование: сельскохозяйственное ис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14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2 от 18.07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ноградов Алексей Василье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15. Решение комиссии: по истечении срока предоставления заявок, в связи с поступлением в аукционную комиссию только одной заявки от Виноградова Алексея Васильевича, открытый аукцион по Лоту № 5 признать несостоявшимся. Признать Виноградова Алексея Васильевича единственным участником открытого аукциона, подавшим заявку по Лоту № 5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13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10000 кв.м, расположенный по адресу: Саратовская область, Екатериновский район, с. Бутурлинка, Производственная зона, 2Б, кадастровый номер: 64:12:051101:361, категория земель: земли населенных пунктов, ограничения в использовании нет, разрешенное использование: животноводст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14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3 от 05.07.2018 гю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ыслов Сергей Анатолье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15. Решение комиссии: по истечении срока предоставления заявок, в связи с поступлением в аукционную комиссию только одной заявки от Смыслова Сергея Анатольевича, открытый аукцион по Лоту № 6 признать несостоявшимся. Признать Смыслова Сергея Анатольевича единственным участником открытого аукциона, подавшим заявку по Лоту № 6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</w:rPr>
          <w:t>http://torgi.gov.ru/</w:t>
        </w:r>
      </w:hyperlink>
      <w:r>
        <w:rPr>
          <w:rFonts w:cs="Times New Roman" w:ascii="Times New Roman" w:hAnsi="Times New Roman"/>
        </w:rPr>
        <w:t xml:space="preserve"> и на официальном сайте администрации Екатериновского муниципального района Саратов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борыко Е.Н.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ерасимов А.М</w:t>
      </w:r>
      <w:r>
        <w:rPr>
          <w:rFonts w:cs="Times New Roman" w:ascii="Times New Roman" w:hAnsi="Times New Roman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овичков Д.В.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Баранова Е.В.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Герасимов</cp:lastModifiedBy>
  <cp:lastPrinted>2017-02-09T10:24:00Z</cp:lastPrinted>
  <dcterms:modified xsi:type="dcterms:W3CDTF">2018-07-26T04:52:00Z</dcterms:modified>
  <cp:revision>73</cp:revision>
  <dc:subject/>
  <dc:title>ПРОТОКОЛ № Б/Н</dc:title>
</cp:coreProperties>
</file>